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36926166"/>
            <w:bookmarkStart w:id="1" w:name="__Fieldmark__6_36926166"/>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36926166"/>
            <w:bookmarkStart w:id="3" w:name="__Fieldmark__7_36926166"/>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36926166"/>
            <w:bookmarkStart w:id="5" w:name="__Fieldmark__9_36926166"/>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36926166"/>
            <w:bookmarkStart w:id="7" w:name="__Fieldmark__10_36926166"/>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36926166"/>
            <w:bookmarkStart w:id="9" w:name="__Fieldmark__11_36926166"/>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36926166"/>
            <w:bookmarkStart w:id="11" w:name="__Fieldmark__12_36926166"/>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36926166"/>
            <w:bookmarkStart w:id="13" w:name="__Fieldmark__13_36926166"/>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36926166"/>
            <w:bookmarkStart w:id="15" w:name="__Fieldmark__14_36926166"/>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36926166"/>
            <w:bookmarkStart w:id="17" w:name="__Fieldmark__15_36926166"/>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36926166"/>
            <w:bookmarkStart w:id="19" w:name="__Fieldmark__16_36926166"/>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36926166"/>
            <w:bookmarkStart w:id="21" w:name="__Fieldmark__17_36926166"/>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36926166"/>
            <w:bookmarkStart w:id="23" w:name="__Fieldmark__18_36926166"/>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36926166"/>
            <w:bookmarkStart w:id="25" w:name="__Fieldmark__20_36926166"/>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36926166"/>
            <w:bookmarkStart w:id="27" w:name="__Fieldmark__22_36926166"/>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36926166"/>
            <w:bookmarkStart w:id="29" w:name="__Fieldmark__23_36926166"/>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36926166"/>
            <w:bookmarkStart w:id="31" w:name="__Fieldmark__27_36926166"/>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36926166"/>
            <w:bookmarkStart w:id="33" w:name="__Fieldmark__28_36926166"/>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36926166"/>
            <w:bookmarkStart w:id="35" w:name="__Fieldmark__32_36926166"/>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36926166"/>
            <w:bookmarkStart w:id="37" w:name="__Fieldmark__33_36926166"/>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36926166"/>
            <w:bookmarkStart w:id="39" w:name="__Fieldmark__34_36926166"/>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36926166"/>
            <w:bookmarkStart w:id="41" w:name="__Fieldmark__35_36926166"/>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36926166"/>
            <w:bookmarkStart w:id="43" w:name="__Fieldmark__36_36926166"/>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36926166"/>
            <w:bookmarkStart w:id="45" w:name="__Fieldmark__37_36926166"/>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36926166"/>
            <w:bookmarkStart w:id="47" w:name="__Fieldmark__38_36926166"/>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36926166"/>
            <w:bookmarkStart w:id="49" w:name="__Fieldmark__39_36926166"/>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36926166"/>
            <w:bookmarkStart w:id="51" w:name="__Fieldmark__40_36926166"/>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36926166"/>
            <w:bookmarkStart w:id="53" w:name="__Fieldmark__41_36926166"/>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36926166"/>
            <w:bookmarkStart w:id="55" w:name="__Fieldmark__42_36926166"/>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36926166"/>
            <w:bookmarkStart w:id="57" w:name="__Fieldmark__43_36926166"/>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36926166"/>
            <w:bookmarkStart w:id="59" w:name="__Fieldmark__44_36926166"/>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36926166"/>
            <w:bookmarkStart w:id="61" w:name="__Fieldmark__45_36926166"/>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36926166"/>
            <w:bookmarkStart w:id="63" w:name="__Fieldmark__46_36926166"/>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36926166"/>
            <w:bookmarkStart w:id="65" w:name="__Fieldmark__50_36926166"/>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36926166"/>
            <w:bookmarkStart w:id="67" w:name="__Fieldmark__51_36926166"/>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36926166"/>
            <w:bookmarkStart w:id="69" w:name="__Fieldmark__52_36926166"/>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36926166"/>
            <w:bookmarkStart w:id="71" w:name="__Fieldmark__53_36926166"/>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36926166"/>
            <w:bookmarkStart w:id="73" w:name="__Fieldmark__54_36926166"/>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36926166"/>
            <w:bookmarkStart w:id="75" w:name="__Fieldmark__55_36926166"/>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36926166"/>
            <w:bookmarkStart w:id="77" w:name="__Fieldmark__56_36926166"/>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36926166"/>
            <w:bookmarkStart w:id="79" w:name="__Fieldmark__57_36926166"/>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36926166"/>
            <w:bookmarkStart w:id="81" w:name="__Fieldmark__58_36926166"/>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36926166"/>
            <w:bookmarkStart w:id="83" w:name="__Fieldmark__59_36926166"/>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36926166"/>
            <w:bookmarkStart w:id="85" w:name="__Fieldmark__60_36926166"/>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36926166"/>
            <w:bookmarkStart w:id="87" w:name="__Fieldmark__61_36926166"/>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36926166"/>
            <w:bookmarkStart w:id="89" w:name="__Fieldmark__62_36926166"/>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36926166"/>
            <w:bookmarkStart w:id="91" w:name="__Fieldmark__63_36926166"/>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36926166"/>
            <w:bookmarkStart w:id="93" w:name="__Fieldmark__64_36926166"/>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36926166"/>
            <w:bookmarkStart w:id="95" w:name="__Fieldmark__65_36926166"/>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36926166"/>
            <w:bookmarkStart w:id="97" w:name="__Fieldmark__66_36926166"/>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36926166"/>
            <w:bookmarkStart w:id="99" w:name="__Fieldmark__67_36926166"/>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36926166"/>
            <w:bookmarkStart w:id="101" w:name="__Fieldmark__68_36926166"/>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36926166"/>
            <w:bookmarkStart w:id="103" w:name="__Fieldmark__69_36926166"/>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36926166"/>
            <w:bookmarkStart w:id="105" w:name="__Fieldmark__70_36926166"/>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36926166"/>
            <w:bookmarkStart w:id="107" w:name="__Fieldmark__71_36926166"/>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36926166"/>
            <w:bookmarkStart w:id="109" w:name="__Fieldmark__72_36926166"/>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36926166"/>
            <w:bookmarkStart w:id="111" w:name="__Fieldmark__73_36926166"/>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36926166"/>
            <w:bookmarkStart w:id="113" w:name="__Fieldmark__74_36926166"/>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36926166"/>
            <w:bookmarkStart w:id="115" w:name="__Fieldmark__75_36926166"/>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36926166"/>
            <w:bookmarkStart w:id="117" w:name="__Fieldmark__76_36926166"/>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36926166"/>
            <w:bookmarkStart w:id="119" w:name="__Fieldmark__77_36926166"/>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36926166"/>
            <w:bookmarkStart w:id="121" w:name="__Fieldmark__78_36926166"/>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36926166"/>
            <w:bookmarkStart w:id="123" w:name="__Fieldmark__79_36926166"/>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36926166"/>
            <w:bookmarkStart w:id="125" w:name="__Fieldmark__80_36926166"/>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36926166"/>
            <w:bookmarkStart w:id="127" w:name="__Fieldmark__81_36926166"/>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36926166"/>
            <w:bookmarkStart w:id="129" w:name="__Fieldmark__82_36926166"/>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36926166"/>
            <w:bookmarkStart w:id="131" w:name="__Fieldmark__83_36926166"/>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36926166"/>
            <w:bookmarkStart w:id="133" w:name="__Fieldmark__84_36926166"/>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36926166"/>
            <w:bookmarkStart w:id="135" w:name="__Fieldmark__85_36926166"/>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